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黑体" w:hAnsi="黑体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广东省高等学校教师资格认定体检医院名单</w:t>
      </w:r>
    </w:p>
    <w:p>
      <w:pPr>
        <w:pStyle w:val="Normal"/>
        <w:snapToGrid w:val="false"/>
        <w:spacing w:lineRule="exact" w:line="240"/>
        <w:rPr>
          <w:rFonts w:ascii="方正小标宋简体" w:hAnsi="方正小标宋简体" w:eastAsia="方正小标宋简体" w:cs="宋体"/>
          <w:kern w:val="0"/>
          <w:sz w:val="40"/>
          <w:szCs w:val="40"/>
        </w:rPr>
      </w:pPr>
      <w:r>
        <w:rPr>
          <w:rFonts w:eastAsia="方正小标宋简体" w:cs="宋体" w:ascii="方正小标宋简体" w:hAnsi="方正小标宋简体"/>
          <w:kern w:val="0"/>
          <w:sz w:val="40"/>
          <w:szCs w:val="40"/>
        </w:rPr>
      </w:r>
    </w:p>
    <w:tbl>
      <w:tblPr>
        <w:tblW w:w="139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"/>
        <w:gridCol w:w="3360"/>
        <w:gridCol w:w="3780"/>
        <w:gridCol w:w="2877"/>
        <w:gridCol w:w="2058"/>
      </w:tblGrid>
      <w:tr>
        <w:trPr>
          <w:tblHeader w:val="true"/>
          <w:trHeight w:val="45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区域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医院名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地</w:t>
            </w: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址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电</w:t>
            </w: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话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传</w:t>
            </w: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8"/>
                <w:szCs w:val="28"/>
              </w:rPr>
              <w:t>真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广州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中山大学第二附属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沿江西路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07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81332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99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暨南大学附属第一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天河区黄埔大道西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613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38688888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38688066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20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南方医科大学第三附属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天河区中山大道西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83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6278424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中医药大学第一附属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机场路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6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大院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36591912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3659122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val="en-US" w:eastAsia="zh-CN"/>
              </w:rPr>
              <w:t>市荔湾中心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荔湾路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35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8134690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番禺中心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番禺区桥南街福愉东路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3485888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84824443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增城区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增城区增江街光明东路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</w:t>
            </w:r>
            <w:r>
              <w:rPr/>
              <w:t xml:space="preserve"> 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82752271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8273505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花都区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广州市花都区新华路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48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020-86832256</w:t>
            </w: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  <w:t>629361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佛山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佛山市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佛山市卫国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78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7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803202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7-88032009</w:t>
            </w:r>
          </w:p>
        </w:tc>
      </w:tr>
      <w:tr>
        <w:trPr>
          <w:trHeight w:val="195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南方医科大学顺德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佛山市顺德区伦教街道荔村甲子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7-2231800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7-22223899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深圳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深圳市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深圳市福田区笋岗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00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5-83366388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321600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深圳市第六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深圳市南山区桃源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9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5-26553111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011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83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珠海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珠海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珠海市康宁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79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6-2222569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中山大学附属第五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珠海市梅华东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5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6-2528888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52810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广东省人民医院珠海医院（珠海市金湾中心医院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/>
              </w:rPr>
              <w:t>珠海市金湾区三灶镇虹阳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/>
              </w:rPr>
              <w:t>0756-763580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0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韶关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粤北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韶关市武江区沐溪大道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3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1-8726608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733849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韶关市第一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韶关市东堤南路三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1-891056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汕头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汕头市中心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汕头市外马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14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4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855045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汕头市中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汕头市新兴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1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4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845925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惠州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惠州市中心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惠州市鹅岭北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41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2-228828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惠州市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惠州市菱湖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7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2-218250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江门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江门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广东省江门市蓬莱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9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0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88728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江门市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江门市天福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0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92033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湛江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湛江市第二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湛江市霞山区民有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9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37220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广东医科大学附属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湛江霞山路人民大道南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57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9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36933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肇庆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高要区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肇庆市天宁北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7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8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23303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端州区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肇庆市城北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69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8-227110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1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中山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中山火炬开发区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中山市火炬开发区逸仙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23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0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810612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0-28106094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中山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中山市孙文东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0-88823566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988000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0-88841707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2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东莞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东莞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东莞市万江区新谷涌万道路南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9-2863733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东莞市中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东莞市东城区松山湖大道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9-22235588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223834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3</w:t>
            </w:r>
          </w:p>
        </w:tc>
        <w:tc>
          <w:tcPr>
            <w:tcW w:w="1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梅州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中山大学附属第三医院粤东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新县城公园北路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3-282925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梅州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梅州市梅江区黄塘路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53-</w:t>
            </w:r>
            <w:r>
              <w:rPr/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202723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阳江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阳江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阳江市江城区东山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42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662-321817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662-3222917</w:t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清远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清远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清远市清城区新城银泉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B24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区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3-331243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河源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河源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河源市源城区文祥路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2-318520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2-3185138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茂名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茂名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茂名市为民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01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668-292257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8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潮州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潮州市中心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潮州市环城西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4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8-2224092-3238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229563</w:t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9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揭阳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揭阳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揭阳市榕城区天福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07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663-866031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660312</w:t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汕尾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汕尾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汕尾市海滨大道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660-8326319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云浮市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罗定市人民医院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罗城镇陵园路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4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号</w:t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766-388229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3822324</w:t>
            </w:r>
          </w:p>
        </w:tc>
      </w:tr>
    </w:tbl>
    <w:p>
      <w:pPr>
        <w:pStyle w:val="Normal"/>
        <w:snapToGrid w:val="false"/>
        <w:spacing w:lineRule="exact" w:line="380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eastAsia="黑体" w:cs="Times New Roman" w:ascii="黑体" w:hAnsi="黑体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eastAsia="黑体" w:cs="Times New Roman" w:ascii="黑体" w:hAnsi="黑体"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59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14:00Z</dcterms:created>
  <dc:creator>ภۅ隀ݲ1</dc:creator>
  <dc:description/>
  <dc:language>en-US</dc:language>
  <cp:lastModifiedBy>c酱</cp:lastModifiedBy>
  <dcterms:modified xsi:type="dcterms:W3CDTF">2023-08-23T08:43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4DE3185CB49EEAA8CEA1C34C0AC69_12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5120</vt:lpwstr>
  </property>
  <property fmtid="{D5CDD505-2E9C-101B-9397-08002B2CF9AE}" pid="5" name="commondata">
    <vt:lpwstr>commondata</vt:lpwstr>
  </property>
</Properties>
</file>