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华南农业大学申请认定</w:t>
      </w:r>
    </w:p>
    <w:p>
      <w:pPr>
        <w:pStyle w:val="Normal"/>
        <w:widowControl/>
        <w:spacing w:before="0" w:after="156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bidi="ar"/>
        </w:rPr>
        <w:t>高校教师资格人员教学能力测试评定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一、根据教育教学能力测评工作的需要，按学科或专业成立（调整）若干专业小组，每个专业小组由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－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人组成，专业小组成员必须具有高校教师资格和副教授以上职称（其他高级专业技术资格如高级工程师等不能等同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二、测评分为试讲和面试两部分，总成绩分别为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10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。试讲成绩和面试成绩必须分别达到合格线（合格线为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6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）方为合格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三、试讲时间为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0-4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钟，面试时间为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5-1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分钟；试讲内容由申请人按照申请教师资格的种类和申请任教学科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课程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自选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四、完成测试评定后，此表与其他认定材料一并交至学校人力资源处职称师资科（行政楼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914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室，电话：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85288019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）。</w:t>
      </w:r>
    </w:p>
    <w:p>
      <w:pPr>
        <w:pStyle w:val="Normal"/>
        <w:widowControl/>
        <w:ind w:firstLine="480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</w:r>
    </w:p>
    <w:tbl>
      <w:tblPr>
        <w:tblW w:w="8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75"/>
        <w:gridCol w:w="383"/>
        <w:gridCol w:w="1212"/>
        <w:gridCol w:w="1425"/>
        <w:gridCol w:w="1180"/>
        <w:gridCol w:w="630"/>
        <w:gridCol w:w="720"/>
        <w:gridCol w:w="666"/>
        <w:gridCol w:w="852"/>
      </w:tblGrid>
      <w:tr>
        <w:trPr>
          <w:trHeight w:val="572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申请人姓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学历学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职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项目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项目要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满分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测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评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评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分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合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lang w:bidi="ar"/>
              </w:rPr>
              <w:t>合格</w:t>
            </w:r>
          </w:p>
        </w:tc>
      </w:tr>
      <w:tr>
        <w:trPr>
          <w:trHeight w:val="79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讲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学设计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学目标明确、重点突出、条理清楚，能抓住重点，体现创新人才培养的要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学方法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善于组织课堂教学，熟悉教案，讲授正确，能恰当运用教学资源辅助教学，正确把握课型特点，能有效激发学生学习激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79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学技能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学组织严密，现代信息科学与多媒体运用娴熟，普通话准确，表达流畅清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82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教学效果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能顺利达成教学目标，学生学有所获、习有所得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/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面试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考察点：仪表仪态、行为举止、思维能力和口头表达能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819" w:hRule="atLeast"/>
        </w:trPr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考察点：运用教育学、心理学理论解决教育教学和学生管理实际问题的能力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0"/>
          <w:szCs w:val="30"/>
          <w:lang w:bidi="ar"/>
        </w:rPr>
        <w:t>评定小组组长签名：                  学院公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3:24:00Z</dcterms:created>
  <dc:creator>房哥</dc:creator>
  <dc:description/>
  <cp:keywords/>
  <dc:language>en-US</dc:language>
  <cp:lastModifiedBy>李慧玲</cp:lastModifiedBy>
  <cp:lastPrinted>2020-09-23T09:11:00Z</cp:lastPrinted>
  <dcterms:modified xsi:type="dcterms:W3CDTF">2023-08-31T00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